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 w:val="center" w:pos="4819" w:leader="none"/>
          <w:tab w:val="left" w:pos="7380" w:leader="none"/>
          <w:tab w:val="right" w:pos="11700" w:leader="none"/>
        </w:tabs>
        <w:spacing w:lineRule="auto" w:line="276"/>
        <w:jc w:val="both"/>
        <w:rPr>
          <w:rFonts w:cs="Times New Roman"/>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12">
                <wp:simplePos x="0" y="0"/>
                <wp:positionH relativeFrom="column">
                  <wp:posOffset>2426335</wp:posOffset>
                </wp:positionH>
                <wp:positionV relativeFrom="paragraph">
                  <wp:posOffset>635</wp:posOffset>
                </wp:positionV>
                <wp:extent cx="1137285" cy="727075"/>
                <wp:effectExtent l="0" t="0" r="0" b="0"/>
                <wp:wrapNone/>
                <wp:docPr id="1" name="Frame1"/>
                <a:graphic xmlns:a="http://schemas.openxmlformats.org/drawingml/2006/main">
                  <a:graphicData uri="http://schemas.microsoft.com/office/word/2010/wordprocessingShape">
                    <wps:wsp>
                      <wps:cNvSpPr txBox="1"/>
                      <wps:spPr>
                        <a:xfrm>
                          <a:off x="0" y="0"/>
                          <a:ext cx="1137285" cy="727075"/>
                        </a:xfrm>
                        <a:prstGeom prst="rect"/>
                        <a:solidFill>
                          <a:srgbClr val="FFFFFF">
                            <a:alpha val="0"/>
                          </a:srgbClr>
                        </a:solidFill>
                      </wps:spPr>
                      <wps:txbx>
                        <w:txbxContent>
                          <w:p>
                            <w:pPr>
                              <w:pStyle w:val="Normal"/>
                              <w:ind w:left="-284" w:hanging="0"/>
                              <w:jc w:val="center"/>
                              <w:rPr>
                                <w:b/>
                                <w:b/>
                                <w:i/>
                                <w:i/>
                                <w:lang w:val="en-US" w:eastAsia="en-US"/>
                              </w:rPr>
                            </w:pPr>
                            <w:r>
                              <w:rPr>
                                <w:b/>
                                <w:i/>
                                <w:lang w:val="en-US" w:eastAsia="en-US"/>
                              </w:rPr>
                              <w:drawing>
                                <wp:inline distT="0" distB="0" distL="0" distR="0">
                                  <wp:extent cx="616585" cy="63373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42" t="-41" r="-42" b="-41"/>
                                          <a:stretch>
                                            <a:fillRect/>
                                          </a:stretch>
                                        </pic:blipFill>
                                        <pic:spPr bwMode="auto">
                                          <a:xfrm>
                                            <a:off x="0" y="0"/>
                                            <a:ext cx="616585" cy="63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5pt;height:57.25pt;mso-wrap-distance-left:9.05pt;mso-wrap-distance-right:9.05pt;mso-wrap-distance-top:0pt;mso-wrap-distance-bottom:0pt;margin-top:0pt;mso-position-vertical-relative:text;margin-left:191.05pt;mso-position-horizontal-relative:text">
                <v:fill opacity="0f"/>
                <v:textbox inset="0.100694444444444in,0.0506944444444444in,0.100694444444444in,0.0506944444444444in">
                  <w:txbxContent>
                    <w:p>
                      <w:pPr>
                        <w:pStyle w:val="Normal"/>
                        <w:ind w:left="-284" w:hanging="0"/>
                        <w:jc w:val="center"/>
                        <w:rPr>
                          <w:b/>
                          <w:b/>
                          <w:i/>
                          <w:i/>
                          <w:lang w:val="en-US" w:eastAsia="en-US"/>
                        </w:rPr>
                      </w:pPr>
                      <w:r>
                        <w:rPr>
                          <w:b/>
                          <w:i/>
                          <w:lang w:val="en-US" w:eastAsia="en-US"/>
                        </w:rPr>
                        <w:drawing>
                          <wp:inline distT="0" distB="0" distL="0" distR="0">
                            <wp:extent cx="616585" cy="63373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42" t="-41" r="-42" b="-41"/>
                                    <a:stretch>
                                      <a:fillRect/>
                                    </a:stretch>
                                  </pic:blipFill>
                                  <pic:spPr bwMode="auto">
                                    <a:xfrm>
                                      <a:off x="0" y="0"/>
                                      <a:ext cx="616585" cy="633730"/>
                                    </a:xfrm>
                                    <a:prstGeom prst="rect">
                                      <a:avLst/>
                                    </a:prstGeom>
                                  </pic:spPr>
                                </pic:pic>
                              </a:graphicData>
                            </a:graphic>
                          </wp:inline>
                        </w:drawing>
                      </w:r>
                    </w:p>
                  </w:txbxContent>
                </v:textbox>
                <w10:wrap type="none"/>
              </v:rect>
            </w:pict>
          </mc:Fallback>
        </mc:AlternateContent>
      </w:r>
    </w:p>
    <w:p>
      <w:pPr>
        <w:pStyle w:val="Heading"/>
        <w:tabs>
          <w:tab w:val="clear" w:pos="708"/>
          <w:tab w:val="left" w:pos="1134" w:leader="none"/>
          <w:tab w:val="center" w:pos="4819" w:leader="none"/>
          <w:tab w:val="right" w:pos="11700"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jc w:val="both"/>
        <w:rPr>
          <w:rFonts w:ascii="Arial Narrow" w:hAnsi="Arial Narrow" w:cs="Times New Roman"/>
        </w:rPr>
      </w:pPr>
      <w:r>
        <w:rPr>
          <w:rFonts w:cs="Times New Roman" w:ascii="Arial Narrow" w:hAnsi="Arial Narrow"/>
        </w:rPr>
      </w:r>
    </w:p>
    <w:p>
      <w:pPr>
        <w:pStyle w:val="Heading"/>
        <w:tabs>
          <w:tab w:val="clear" w:pos="708"/>
          <w:tab w:val="left" w:pos="1134" w:leader="none"/>
        </w:tabs>
        <w:spacing w:lineRule="auto" w:line="276"/>
        <w:rPr>
          <w:rFonts w:ascii="Arial Narrow" w:hAnsi="Arial Narrow" w:cs="Times New Roman"/>
        </w:rPr>
      </w:pPr>
      <w:r>
        <w:rPr>
          <w:rFonts w:cs="Times New Roman" w:ascii="Arial Narrow" w:hAnsi="Arial Narrow"/>
        </w:rPr>
        <w:t>MINISTÉRIO DA JUSTIÇA</w:t>
      </w:r>
    </w:p>
    <w:p>
      <w:pPr>
        <w:pStyle w:val="Heading"/>
        <w:tabs>
          <w:tab w:val="clear" w:pos="708"/>
          <w:tab w:val="left" w:pos="1134" w:leader="none"/>
        </w:tabs>
        <w:spacing w:lineRule="auto" w:line="276"/>
        <w:rPr>
          <w:rFonts w:ascii="Arial Narrow" w:hAnsi="Arial Narrow" w:cs="Times New Roman"/>
          <w:b w:val="false"/>
          <w:b w:val="false"/>
        </w:rPr>
      </w:pPr>
      <w:r>
        <w:rPr>
          <w:rFonts w:cs="Times New Roman" w:ascii="Arial Narrow" w:hAnsi="Arial Narrow"/>
          <w:b w:val="false"/>
        </w:rPr>
        <w:t>DEPARTAMENTO DE POLÍCIA FEDERAL</w:t>
      </w:r>
    </w:p>
    <w:p>
      <w:pPr>
        <w:pStyle w:val="TextBody"/>
        <w:tabs>
          <w:tab w:val="clear" w:pos="708"/>
          <w:tab w:val="left" w:pos="1134" w:leader="none"/>
        </w:tabs>
        <w:spacing w:lineRule="auto" w:line="276"/>
        <w:jc w:val="center"/>
        <w:rPr>
          <w:rFonts w:ascii="Arial Narrow" w:hAnsi="Arial Narrow" w:cs="Times New Roman"/>
        </w:rPr>
      </w:pPr>
      <w:r>
        <w:rPr>
          <w:rFonts w:cs="Times New Roman" w:ascii="Arial Narrow" w:hAnsi="Arial Narrow"/>
        </w:rPr>
        <w:t>DIRETORIA EXECUTIVA</w:t>
      </w:r>
    </w:p>
    <w:p>
      <w:pPr>
        <w:pStyle w:val="TextBody"/>
        <w:tabs>
          <w:tab w:val="clear" w:pos="708"/>
          <w:tab w:val="left" w:pos="1134" w:leader="none"/>
        </w:tabs>
        <w:spacing w:lineRule="auto" w:line="276"/>
        <w:jc w:val="center"/>
        <w:rPr>
          <w:rFonts w:ascii="Arial Narrow" w:hAnsi="Arial Narrow" w:cs="Times New Roman"/>
        </w:rPr>
      </w:pPr>
      <w:r>
        <w:rPr>
          <w:rFonts w:cs="Times New Roman" w:ascii="Arial Narrow" w:hAnsi="Arial Narrow"/>
        </w:rPr>
        <w:t>COORDENAÇÃO DE AVIAÇÃO OPERACIONAL</w:t>
      </w:r>
    </w:p>
    <w:p>
      <w:pPr>
        <w:pStyle w:val="Heading3"/>
        <w:numPr>
          <w:ilvl w:val="0"/>
          <w:numId w:val="0"/>
        </w:numPr>
        <w:tabs>
          <w:tab w:val="clear" w:pos="708"/>
          <w:tab w:val="left" w:pos="1134" w:leader="none"/>
        </w:tabs>
        <w:spacing w:lineRule="auto" w:line="276"/>
        <w:ind w:left="0" w:hanging="0"/>
        <w:jc w:val="center"/>
        <w:rPr>
          <w:rFonts w:ascii="Arial Narrow" w:hAnsi="Arial Narrow" w:cs="Times New Roman"/>
          <w:sz w:val="24"/>
          <w:szCs w:val="24"/>
          <w:u w:val="single"/>
        </w:rPr>
      </w:pPr>
      <w:r>
        <w:rPr>
          <w:rFonts w:cs="Times New Roman" w:ascii="Arial Narrow" w:hAnsi="Arial Narrow"/>
          <w:sz w:val="24"/>
          <w:szCs w:val="24"/>
          <w:u w:val="single"/>
        </w:rPr>
      </w:r>
    </w:p>
    <w:p>
      <w:pPr>
        <w:pStyle w:val="Heading3"/>
        <w:numPr>
          <w:ilvl w:val="0"/>
          <w:numId w:val="0"/>
        </w:numPr>
        <w:tabs>
          <w:tab w:val="clear" w:pos="708"/>
          <w:tab w:val="left" w:pos="1134" w:leader="none"/>
        </w:tabs>
        <w:spacing w:lineRule="auto" w:line="276"/>
        <w:ind w:left="0" w:hanging="0"/>
        <w:jc w:val="center"/>
        <w:rPr>
          <w:rFonts w:ascii="Arial Narrow" w:hAnsi="Arial Narrow" w:cs="Times New Roman"/>
          <w:sz w:val="24"/>
          <w:szCs w:val="24"/>
        </w:rPr>
      </w:pPr>
      <w:r>
        <w:rPr>
          <w:rFonts w:cs="Times New Roman" w:ascii="Arial Narrow" w:hAnsi="Arial Narrow"/>
          <w:sz w:val="24"/>
          <w:szCs w:val="24"/>
          <w:u w:val="single"/>
        </w:rPr>
        <w:t>TERMO DE REFERÊNCIA</w:t>
      </w:r>
    </w:p>
    <w:p>
      <w:pPr>
        <w:pStyle w:val="Normal"/>
        <w:tabs>
          <w:tab w:val="clear" w:pos="708"/>
          <w:tab w:val="left" w:pos="1134" w:leader="none"/>
          <w:tab w:val="left" w:pos="2835" w:leader="none"/>
        </w:tabs>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 DO OBJET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1.1. Este Termo de Referência tem como finalidade a contratação de empresa para prestação de serviços de limpeza interna, higienização de dejetos sanitários (QTU) e abastecimento de água potável (QTA), com o fornecimento dos insumos, para as Aeronaves PR-DPF e PR-PFN da frota da Coordenação de Aviação Operacional da Diretoria Executiva d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2. DOS CONCEITOS E DEFIN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 Para efeito deste Termo de Referência adotam-se as seguintes defin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2. Aeronaves – os dois aviões de modelo ERJ145, fabricados pela Embraer, sendo o primeiro deles (i) o de número de série 145127, com marcas de nacionalidade e matrícula PR-DPF (“Aeronave PR-DPF”) e o segundo (ii) o de número de série 145002, com marcas de nacionalidade e matrícula PR-PFN (“Aeronave PR-PFN”).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3. ANAC – Agência Nacional de Aviação Civi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4. ANVISA – Agência Nacional de Vigilância Sanitár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5. CAOP – Coordenação de Aviação Operacional da DIREX.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6. COAD - Coordenação de Administração da DLOG.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7. CONAMA – Conselho Nacional de Meio-Ambi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8. DIREX – Diretoria Executiva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9. DLOG – Diretoria de Administração e Logística Policial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0. DOU – Diário Oficial da Uni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1. DPF –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2.12. Empresa - pessoa jurídica a ser contratada em processo regular para a execução total ou parcial do objeto descrito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3. DAS JUSTIFICATIV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3.1. A Resolução RDC nº 2, de 8 de janeiro de 2003, publicada no DOU de 13 de janeiro de 2003, que “aprova o Regulamento Técnico para fiscalização e controle sanitário em aeroportos e aeronaves”, estabelece no art. 30, verb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ind w:left="1701"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 xml:space="preserve">Art. 30. A aeronave que opere transporte de passageiros e ou cargas, quando em procedimentos de escalas de voo e destino final, deverá ter seus compartimentos submetidos aos procedimentos de limpeza, desinfecção e ou descontaminação.” </w:t>
      </w:r>
    </w:p>
    <w:p>
      <w:pPr>
        <w:pStyle w:val="Normal"/>
        <w:tabs>
          <w:tab w:val="clear" w:pos="708"/>
          <w:tab w:val="left" w:pos="1134" w:leader="none"/>
          <w:tab w:val="left" w:pos="2835" w:leader="none"/>
        </w:tabs>
        <w:spacing w:lineRule="auto" w:line="276"/>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DPF não dispõe, em seus quadros, de servidores habilitados para a execução dos serviços de limpeza interna, higienização de dejetos sanitários (QTU) e abastecimento de água potável (QTA) n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Decreto nº 2.271, de 7 de julho de 1997, que “dispõe sobre a contratação de serviços pela Administração Pública Federal direta, autárquica e fundacional e dá outras providências”, estabelece no art. 1º, § 1º, verbis:“as atividades de conservação, limpeza, segurança, vigilância, transportes, informática, copeiragem, recepção, reprografia, telecomunicações e manutenção de prédios, equipamentos e instalações serão, de preferência, objeto de execução indireta.” (Grifos não constam do origin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O emprego das Aeronaves constitui um meio de apoio operacional importante às grandes operações policiais realizadas pelo DPF, durante todo ano. Caso deixem de ser mantidas em condições higiênico-sanitárias adequadas, as Aeronaves podem deteriorar prematuramente por falta de conservação e até ser interditadas pela ANVISA durante uma rotineira fiscalização de controle sanitário. Eventual interdição traria consequências prejudiciais às operações, em razão das dificuldades no deslocamento de equipes numerosas por meio das linhas aéreas comerciais. Por esse motivo, os serviços que ora se pretende contratar devem ser considerados de natureza continua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Portanto, é imprescindível a contratação dos serviços imprescindíveis à manutenção das Aeronaves em condições higiênico-sanitárias adequadas e em conformidade com as normas de vigilância sanitária editadas pela ANVI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4. DA QUALIFICAÇÃO TÉCNICA PAR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a. A Empresa a ser contratada deverá comprova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b. Estar autorizada pela ANVISA para operar no Aeroporto de Brasília; 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c. Apresentar, no mínimo, um atestado de capacidade técnica expedido por pessoa jurídica de direito público ou privado para a qual a Empresa tenha executado ou esteja executando os serviços a serem contra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5. DA ESPECIFICAÇÃO E QUANTIFICAÇÃO DE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 A limpeza interna das Aeronaves compreendem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1. Limpeza e desinfecção da cabine de comando, bagageiros internos, molduras das janelas internas, mesas de tripulantes, poltronas, compartimentos utilizados para armazenar refeições de bordo e veículos empregados no transporte de tais produtos alimentícios, superfícies sujas nas copas, cozinhas (depressões e superfícies de trabalho) e toaletes (lavabo, assentos, espelhos e arredores), telefones (intercom), pisos (carpetes e arredores) e a parte interna do bagageiro extern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2. Remoção de qualquer contaminação causada por desconforto (enjôo) durante o voo, restos de comida ou bebidas derramadas e sujeiras ofensiv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3. Instalação de novas fronhas descartáveis no encosto dos cabeçotes dos assentos da tripulação e dos passageiros, em substituição das utilizad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4. Recolhimento do lixo das bolsas dos encostos das poltronas, bem como das prateleir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5. Retirada do lixo existente a bordo e descarte em local apropriad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1.6. Fornecimento de todos os insumos necessários à realização da limpeza interna da aeronav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 A higienização de dejetos sanitários compreende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1. Drenagem total do conteúdo do tanque de dejetos sanitários da AERONAVE para o veículo “Lavatory Service Unit” de coleta e transporte de dejetos sanitários (QTU), observando os procedimentos descritos no manual do fabricante d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2. Enxague do tanque de dejetos sanitários de cada uma das Aeronaves durante um período mínimo de 3 (três) minutos, para retirar todo o excesso de resídu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3. Drenagem total da solução do tanque de dejetos sanitários de cada uma das Aeronaves para o veículo “Lavatory Service Unit” de coleta e transporte de dejetos sanitários (QTU);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4. Esgotamento e descarte dos resíduos armazenados no veículo “Lavatory Service Unit” de coleta e transporte de dejetos sanitários (QTU) “Lavatory Service Unit”;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2.5. Fornecimento de todos os insumos necessários à realização da higieniz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3. O abastecimento de água potável compreende as seguintes ativ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3.1. Drenagem e reabastecimento do tanque de água potável das Aeronaves, observando os procedimentos descritos no manual do fabricante.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3.2. Correção, sempre que necessário, do teor de cloro residual livre da água potável existente no reservatório de cada uma das Aeronaves, com o uso de produtos  adequados;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3.3. Fornecimento de todos os insumos necessários à realização do abastecimento,  inclusive o da água potável.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4. Os procedimentos previstos no manual do fabricante, reproduzidos no Anexo I  deste Termo de Referência são obrigatórios, assim como a utilização das concentrações e  produtos indic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4.1. O DPF poderá acatar sugestões da Empresa de aplicação de métodos alternativos e utilização de outros produtos, desde que, comprovadamente, não causem danos à aeronave e mantenham a eficácia do procedimento indicado pelo fabricante.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5.5. Todos os procedimentos que requeiram a aplicação de produtos perigosos à saúde ou ao meio ambiente ou o descarte de resíduos contaminantes devem seguir as  normas da ANVISA e dos órgãos ambientais distrital e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6. DA QUANTIFICAÇÃO ESTIMADA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5.6.1. A quantidade de atendimentos para ambas as Aeronaves durante um período de 12 (dozes) meses foi estimada de acordo com o quadro a segui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tbl>
      <w:tblPr>
        <w:tblW w:w="8874" w:type="dxa"/>
        <w:jc w:val="center"/>
        <w:tblInd w:w="0" w:type="dxa"/>
        <w:tblLayout w:type="fixed"/>
        <w:tblCellMar>
          <w:top w:w="0" w:type="dxa"/>
          <w:left w:w="108" w:type="dxa"/>
          <w:bottom w:w="0" w:type="dxa"/>
          <w:right w:w="108" w:type="dxa"/>
        </w:tblCellMar>
      </w:tblPr>
      <w:tblGrid>
        <w:gridCol w:w="752"/>
        <w:gridCol w:w="4394"/>
        <w:gridCol w:w="3728"/>
      </w:tblGrid>
      <w:tr>
        <w:trPr/>
        <w:tc>
          <w:tcPr>
            <w:tcW w:w="75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Item</w:t>
            </w:r>
          </w:p>
        </w:tc>
        <w:tc>
          <w:tcPr>
            <w:tcW w:w="4394"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Descrição do serviço</w:t>
            </w:r>
          </w:p>
        </w:tc>
        <w:tc>
          <w:tcPr>
            <w:tcW w:w="3728" w:type="dxa"/>
            <w:tcBorders>
              <w:top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b/>
                <w:bCs/>
              </w:rPr>
              <w:t>Quantidade total de atendimentos por período de 12 (doze) meses</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1</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Limpeza interna</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1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2</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Higienização de dejetos sanitários - QTU</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200</w:t>
            </w:r>
          </w:p>
        </w:tc>
      </w:tr>
      <w:tr>
        <w:trPr/>
        <w:tc>
          <w:tcPr>
            <w:tcW w:w="752" w:type="dxa"/>
            <w:tcBorders>
              <w:left w:val="single" w:sz="8" w:space="0" w:color="000000"/>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03</w:t>
            </w:r>
          </w:p>
        </w:tc>
        <w:tc>
          <w:tcPr>
            <w:tcW w:w="4394"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Abastecimento de água potável - QTA</w:t>
            </w:r>
          </w:p>
        </w:tc>
        <w:tc>
          <w:tcPr>
            <w:tcW w:w="3728" w:type="dxa"/>
            <w:tcBorders>
              <w:bottom w:val="single" w:sz="8" w:space="0" w:color="000000"/>
              <w:right w:val="single" w:sz="8" w:space="0" w:color="000000"/>
            </w:tcBorders>
            <w:shd w:fill="D9D9D9" w:val="clear"/>
          </w:tcPr>
          <w:p>
            <w:pPr>
              <w:pStyle w:val="Normal"/>
              <w:spacing w:before="0" w:after="0"/>
              <w:jc w:val="both"/>
              <w:rPr>
                <w:rFonts w:ascii="Arial Narrow" w:hAnsi="Arial Narrow" w:cs="Arial Narrow"/>
              </w:rPr>
            </w:pPr>
            <w:r>
              <w:rPr>
                <w:rFonts w:cs="Arial Narrow" w:ascii="Arial Narrow" w:hAnsi="Arial Narrow"/>
              </w:rPr>
              <w:t>100</w:t>
            </w:r>
          </w:p>
        </w:tc>
      </w:tr>
    </w:tbl>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6. DA EXECUÇÃ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1. O DPF através do preposto indicado pela Empresa solicitará a realização dos  serviços, por meio de uma via de ordem de serviço, indicando em qual aeronave será  executado o atendiment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2. A Empresa deslocará para o hangar da CAOP, os equipamentos e insumos  necessários à realização dos serviços requisi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3. O DPF indicará um servidor para recepcionar empregados da Empresa e acompanhá-los durante 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4. Após a finalização de todas as atividades, o servidor do DPF indicado para acompanhar a execução encerrará o atendimento, certificando a conclusão e a qualidade do serviço na segunda via da ordem de serviço.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5. As ordens de serviços, após a conclusão do atendimento, serão encaminhadas ao Fiscal de Contrato para fins de verificação dos lançamentos em fatura ou nota fiscal.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6.6. Qualquer irregularidade verificada deverá ser comunicada ao fiscal do contrato  para as providênci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7. O DPF poderá adotar outros procedimentos de solicitação, acompanhamento e certificação indicados pela Empresa, desde que não haja prejuízos na fiscalização e controle da execução dos serviços prest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6.8. A Empresa deverá empreender todos os esforços para executar os serviços em prazos razoáveis, respeitando o tempo suficiente e compatível para garantir a qualidade, a eficácia e a seguranç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7. DA GARANTIA CONTRATU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 Será exigida a prestação de garantia pela Empresa, no percentual de 03% (três por cento) do valor total do Contrato, a ser comprovada no prazo de 05 (dias) dias a partir da data de publicação do extrato do Contrato no DOU.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7.2. Sem prejuízo da aplicação das sanções cabíveis, caso a Empresa não apresente a comprovação da prestação da garantia no prazo fixado, o DPF fica autorizado a promover a retenção dos pagamentos, até o limite de 30% (trinta por cento) do valor  mensal devido, para fins de atingir o valor total da garantia. As parcelas retidas serão  depositadas junto à Caixa Econômica Federal, com correção monetária, em favor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 A garantia poderá ser prestada nas seguintes modalidad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1. Caução em dinheiro ou títulos da dívida públic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2. Seguro-garantia; ou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3.3. Fiança bancária.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7.4. Não será aceita a prestação de garantia que não cubra todos os riscos ou prejuízos eventualmente decorrentes da execução do Contrato, tal como a responsabilidade por mult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5. No caso de caução em dinheiro, o depósito deverá ser efetuado na Caixa Econômica Federal, mediante depósito identificado a crédito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6.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7. A garantia, se prestada na forma de fiança bancária ou seguro-garantia, deverá ter validade durante 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8. No caso de garantia na modalidade de fiança bancária, deverá constar expressa renúncia do fiador aos benefícios do artigo 827 do Código Civi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9. No caso de alteração do valor do Contrato, ou prorrogação de sua vigência, a garantia deverá ser readequada ou renovada nas mesmas condi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0. Se o valor da garantia for utilizado, total ou parcialmente, pelo DPF, para compensação de prejuízo causado no decorrer da execução contratual por conduta da Empresa, esta deverá proceder à respectiva reposição no prazo de 05 (cinco) dias, contados da data em que tiver sido notificad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7.11. Após a execução do Contrato, constatado o regular cumprimento de todas as obrigações a cargo da Empresa, a garantia por ela prestada será liberada ou restituída e, quando em dinheiro, atualizada monetariamente, deduzidos eventuais valores devidos a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8. DAS OBRIGAÇÕES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1. Além das obrigações legalmente impostas, a Empresa obrigar-se-á 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 Manter de forma visível a inscrição "ÁGUA POTÁVEL" no exterior do veículo “Portable Water Cart” de abastecimento de água potável (Q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3. Manter todos os equipamentos e componentes do supracitado veículo em condições operacionais e higiênico-sanitárias satisfatórias, conforme exigido pela ANVIS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4. Manter o mangote utilizado na operação de abastecimento de água potável em boas condições operacionais, devendo ao término da operação de abastecimento esgotar a água do seu interior, vedar a sua extremidade com a tampa de proteção e armazená-lo em local seco, limpo, arejado e protegido dentro de hangar ou outro local coberto.</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5. Manter a limpas e a desinfetadas as estruturas e tubulações internas do veículo “Portable Water Cart” de abastecimento de água potável (QTA) sempre que surgir a suspeita de contaminação ou após a avaliação dos índices químicos e microbiológicos da água potável nele armazenad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6. Restringir a utilização do veículo “Portable Water Cart” de abastecimento de água potável (QTA) somente para a finalidade de abastecimento dos reservatórios de água potável de aeronave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7. Utilizar somente água potável obtida diretamente de pontos de oferta de instalados na área aeroportuária, destinados exclusivamente a esta finalidade;</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8. Estacionar o veículo “Portable Water Cart” de abastecimento de água potável (QTA) somente em locais protegidos (cobertos) e afastados de fontes de contaminação de natureza biológica, física ou químic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9. Executar os serviços conforme especificações do Termo de Referência, com os recursos necessários ao perfeito cumprimento das cláusulas contratuai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8.10. Comunicar ao DPF por escrito, assim que tiver ciência, quaisquer falhas que possam colocar em risco a segurança do voo ou o desempenho das Aeronaves.</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1. Prestar todas as informações e esclarecimentos de ordem técnica solicitados pelo DPF, exibindo todos os dados e documentos necessári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2. Obter, às suas expensas, todo e qualquer tipo de licença ou autorização junto aos órgãos públicos e fiscalizadores para a perfeita execução do 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3. Utilizar durante a execução dos serviços somente produtos químicos previstos nos manuais do fabricante das Aeronav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4. Cumprir os prazos estipulado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5. Responder, em relação aos seus funcionários, por todas as despesas decorrentes da execução dos serviços constantes do objeto, tais como: salários, seguros de acidentes, taxas, impostos, contribuições, indenizações, vales-alimentação, vales-transporte e outras que porventura venham a ser criadas e exigidas pelo Governo ou acordo ou convenção coletiv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6. Refazer ou corrigir às suas expensas os serviços executados com erro, com má qualidade ou com uso de material inadequad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7. Fornecer aos seus funcionários, conforme normas de segurança do trabalho, os EPI’s (equipamento de proteção individual) necessários à execução do serviç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8. Manter-se, durante toda a execução do Contrato, em compatibilidade com as obrigações assumidas e todas as condições de habilitação e qualificação exigidas in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19. Assumir a responsabilidade por todos os encargos previdenciários e obrigações sociais previstos na legislação social e trabalhista em vigor em relação aos seus empreg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0. Orientar seus funcionários a manter sigilo sobre informações ou documentos de que tomem conhecimento durante 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1. Não veicular publicidade acerca destes serviços, salvo se houver prévia autorização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2. Utilizar na execução dos serviços empregados habilitados, de acordo com a legislação trabalhis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3.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5. Apresentar ao DPF, quando for o caso, a relação nominal dos empregados que adentrarão o órgão para a execução do serviço, os quais devem estar devidamente identificados por meio de crachá;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6. Observar as normas legais e regulamentares aplicáveis e às recomendações aceitas pela boa técnica n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7. Supervisionar permanentemente a execução dos serviços, de modo a obter a máxima qualidade nos resultados em menor prazo possíve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8. Permitir ao servidor do DPF e/ou ao assessor técnico, formalmente indicados pelo DPF, acompanhar da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29. Indicar formalmente um preposto para representá-la durante a execução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0. Responder por danos e extravios de bens materiais e/ou avarias causadas por seus funcionários ou prepostos ao DPF ou a terceiros, desde que fique comprovada sua responsabilidade, de acordo com art. 70 da Lei nº. 8.666/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1. Responsabilizar-se por todas as obrigações trabalhistas, sociais, previdenciárias, tributárias e as demais previstas na legislação específica, cuja inadimplência não transfere responsabilidade à Administr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2. Instruir seus empregados quanto à necessidade de acatar as orientações da Administração, inclusive quanto ao cumprimento das normas interna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8.33. Não transferir a terceiros, por qualquer forma, nem mesmo parcialmente, as obrigações assumidas, nem subcontratar qualquer das prestações a que está obrigada, exceto nas condições autorizada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9. DAS OBRIGAÇÕES D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1. Efetuar o pagamento nos prazos e condições previstas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2. Proporcionar todas as condições para que a Empresa possa desempenhar seus serviços de acordo com o previsto neste Termo de Referênc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3. Prestar as informações e os esclarecimentos atinentes ao serviço que venham a ser solicitados pelos empregados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4. Exigir o cumprimento de todas as obrigações assumidas pela Empresa, de acordo com as cláusulas contratuais e os termos de sua Proposta Comerci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5. Notificar a Empresa, por escrito, sobre imperfeições, falhas ou irregularidades constatadas nos serviços prestados, para que sejam substituídos/corrigi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6.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7. Atestar, por meio do Fiscal do Contrato, as notas fiscais conforme as ordens de serviço e orçamentos aprovados e encaminhá-los à COAD para os devidos fin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9.8. Zelar para que durante toda a vigência do Contrato sejam mantidas, em compatibilidade com as obrigações assumidas pela Empresa, todas as condições de habilitação e qualificação exigidas n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0. DOS PRAZ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0.1. O prazo máximo para a Empresa iniciar o atendimento será de 90min (noventa minutos) após o recebimento da Ordem de Serviç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0.2. O não cumprimento dos prazos poderá ser justificado pela Empresa por meio de relatório circunstanciado, desde que o atraso não decorra de negligência ou dol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1. DA VIGÊNCIA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1.1. O Contrato terá vigência de 12 (doze) meses, contados da data de publicação do extrato de Contrato no DOU, podendo ser prorrogado por sucessivos períodos de 12 (doze) meses, com vistas à obtenção de preços e condições mais vantajosas para a Administração, limitada a 60 (sessenta) meses, conforme redação do inciso II, art. 57, da Lei nº. 8.666/93 e suas altera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2. DAS GARANTIAS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2.1. Os serviços prestados pela Empresa estão sujeitos às garantias previstas no Código de Defesa do Consumidor, Lei nº 8.078, de 09.11.1990.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3. DO VALOR ESTIMADO DA CONTRATAÇÃO E DA DOTAÇÃO ORÇAMENTÁRI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3.1. O valor total estimado para a contratação é de R$ XXXXXXXX (XXXXXXX), conforme quadro demonstrativo constante no Anexo II.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3.2. As despesas no presente exercício correrão à conta dos recursos consignados do Departamento de Polícia Federal, no Orçamento Geral da União, sob a seguinte classificação: Programa de Trabalho .., Plano Interno..., Elemento de Despesa ... no valor de 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4. DAS AÇÕES DE SUSTENTABILIDADE AMBIENT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4.1. A Empresa deverá observar o disposto no art. 6º da IN nº 01/2010-SLTI/MPOG, referente à sustentabilidade ambient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4.2. O descumprimento de normas ambientais constatadas durante a execução do Contrato será comunicado pelo DPF ao órgão de fiscalização do Município, do Estado ou da Uni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5. DO PAGAMEN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1. Nos termos do art. 40, inciso XIV, alínea “a”, da Lei nº 8.666/1993, o pagamento será efetuado à Empresa no prazo de até 30 (trinta) dias, contados a partir da data de apresentação das notas fiscais/faturas. As notas fiscais/faturas serão pagas após serem devidamente atestadas pelo Fiscal, designado em documentação própria, podendo o DPF descontar eventuais multas que tenham sido impostas à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2. Antes de cada pagamento a ser efetuado em favor da Empresa, será feita pelo DPF consulta on line junto ao SICAF, a fim de verificar a situação dela no que concerne às condições de habilitação e qualificação exigidas in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3. 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4. 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5.5. Nenhum pagamento será efetuado à Empresa enquanto estiver pendente de liquidação qualquer obrigação financeira que lhe for imposta em virtude de aplicação de penalidade ou em decorrência de inadimplência. </w:t>
      </w:r>
    </w:p>
    <w:p>
      <w:pPr>
        <w:pStyle w:val="Normal"/>
        <w:tabs>
          <w:tab w:val="clear" w:pos="708"/>
          <w:tab w:val="left" w:pos="1134" w:leader="none"/>
          <w:tab w:val="left" w:pos="2835" w:leader="none"/>
        </w:tabs>
        <w:spacing w:lineRule="auto" w:line="276"/>
        <w:jc w:val="both"/>
        <w:rPr/>
      </w:pPr>
      <w:r>
        <w:rPr>
          <w:rFonts w:cs="Arial Narrow" w:ascii="Arial Narrow" w:hAnsi="Arial Narrow"/>
        </w:rPr>
        <w:t xml:space="preserve">15.6. As faturas contendo incorreções serão devolvidas à Empresa, no prazo de até 05 (cinco) dias úteis, com as razões da devolução apresentadas formalmente, para as devidas retifica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6. DOS ENCARGOS MORATÓRI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6.1. Quando da ocorrência de eventuais atrasos de pagamentos provocados exclusivamente pelo DPF, o valor devido deverá ser acrescido de atualização financeira, e sua apuração se fará desde a data de seu vencimento até a data do efetivo pagamento. Os juros de mora serão calculados à taxa de 0,5% (meio por cento) ao mês, ou 6% (seis por cento) ao ano, mediante aplicação das seguintes formulas:</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I= (TX/100) /365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EM = I x N x VP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Legenda: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I = Índice de atualização financeira;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TX = Percentual da taxa de juros de mora anual;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EM = Encargos moratórios;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N = Número de dias entre a data prevista para o pagamento e a do efetivo pagamento; </w:t>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jc w:val="both"/>
        <w:rPr>
          <w:rFonts w:ascii="Arial Narrow" w:hAnsi="Arial Narrow" w:cs="Arial Narrow"/>
        </w:rPr>
      </w:pPr>
      <w:r>
        <w:rPr>
          <w:rFonts w:cs="Arial Narrow" w:ascii="Arial Narrow" w:hAnsi="Arial Narrow"/>
        </w:rPr>
        <w:t xml:space="preserve">VP = Valor da parcela em atras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6.2. Na hipótese do pagamento de juros de mora e demais encargos por atraso, os autos deverão ser instruídos com as justificativas e motivos, que serão submetidos à apreciação da autoridade superior competente. Esta adotará as providências no sentido de verificar ser ou não caso de apuração de responsabilidade, identificará os envolvidos e haverá imputação de ônus a quem deu causa, resguardado o direito ao contraditório e ao devido processo leg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7. DO LOCAL DE EXECUÇÃO DOS SERVIÇ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17.1. Os serviços serão executados nas Aeronaves, considerando que as mesmas estejam no seguinte local:</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Coordenação de Aviação Operacional - CAOP</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Aeroporto Internacional Juscelino Kubitschek</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Setor de Hangares, Aviação Geral, Hangares 13/14</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134" w:hanging="0"/>
        <w:jc w:val="both"/>
        <w:rPr/>
      </w:pPr>
      <w:r>
        <w:rPr>
          <w:rStyle w:val="StrongEmphasis"/>
          <w:rFonts w:cs="Arial Narrow" w:ascii="Arial Narrow" w:hAnsi="Arial Narrow"/>
          <w:b w:val="false"/>
        </w:rPr>
        <w:t>CEP 71608-030 - Lago Sul – Brasília – DF</w:t>
      </w:r>
    </w:p>
    <w:p>
      <w:pPr>
        <w:pStyle w:val="Normal"/>
        <w:tabs>
          <w:tab w:val="clear" w:pos="708"/>
          <w:tab w:val="left" w:pos="1134" w:leader="none"/>
          <w:tab w:val="left" w:pos="2835" w:leader="none"/>
        </w:tabs>
        <w:spacing w:lineRule="auto" w:line="276"/>
        <w:jc w:val="both"/>
        <w:rPr>
          <w:rStyle w:val="StrongEmphasis"/>
          <w:rFonts w:ascii="Arial Narrow" w:hAnsi="Arial Narrow" w:cs="Arial Narrow"/>
          <w:b/>
          <w:b/>
        </w:rPr>
      </w:pPr>
      <w:r>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8. DA FISCALIZ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1. Durante a vigência do Contrato, a execução dos serviços será acompanhada e fiscalizada, em todas as suas etapas, por servidor indicado pelo DP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2. 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3. As decisões e providências que ultrapassarem a competência do Fiscal deverão ser solicitadas ao Gestor do Contrato, em tempo hábil, para adoção das medidas convenient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8.4. A atestação dos serviços prestados e do fornecimento de peças caberá ao Fiscal do Contrato, o qual poderá contar com auxílio de assessoria aeronáutica, se dela necessitar.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2835" w:leader="none"/>
        </w:tabs>
        <w:spacing w:lineRule="auto" w:line="276"/>
        <w:jc w:val="both"/>
        <w:rPr>
          <w:rFonts w:ascii="Arial Narrow" w:hAnsi="Arial Narrow" w:cs="Arial Narrow"/>
          <w:b/>
          <w:b/>
        </w:rPr>
      </w:pPr>
      <w:r>
        <w:rPr>
          <w:rFonts w:cs="Arial Narrow" w:ascii="Arial Narrow" w:hAnsi="Arial Narrow"/>
          <w:b/>
        </w:rPr>
        <w:t xml:space="preserve">19. DA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 Comete infração administrativa, nos termos da Lei nº 8.666, de 1993, da Lei nº 10.520, de 2002, do Decreto nº 3.555, de 2000, e do Decreto nº 5.450, de 2005, a Empresa que, no decorrer d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1. Inexecutar total ou parcialmente 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2. Apresentar documentação fals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3. Comportar-se de modo inidône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4. Cometer fraude fisc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5. Descumprir qualquer dos deveres elencados no Termo de Referência, no Contrato e Na Proposta Comerci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 A Empresa que cometer qualquer das infrações discriminadas no subitem acima ficará sujeita, sem prejuízo da responsabilidade civil e criminal, às seguinte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1. Advertência por faltas leves, assim entendidas como aquelas que não acarretarem prejuízos significativos ao objeto da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2. Multa: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2.1. Moratória de 0,2 % (zero vírgula dois décimo por cento) por dia de atraso injustificado sobre o valor da contratação autorizada, até o limite de 30 (trinta) dias; ou 0,4% (zero vírgula quatro décimos por cento) por dia de atraso no descumprimento das obrigações assumidas, sobre o valor do inadimplemento, após o 30° (trigésimo) dia, limitada ao percentual de 10% (dez por cento), sem prejuízo das demais penalidades; 19.2.2.2. Compensatória de até 10% (dez por cento) sobre o valor total do Contrato, no caso de inexecução total ou parcial da obrigação assumida, podendo ser cumulada com a multa moratória, desde que o valor cumulado das penalidades não supere o valor total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3. Suspensão de licitar e impedimento de contratar com o DPF, pelo prazo de até 2 (dois) an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4. Impedimento de licitar e contratar com a União e descredenciamento no SICAF pelo prazo de até cinco an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2.5. Declaração de inidoneidade para licitar ou contratar com a Administração Pública, enquanto perdurarem os motivos determinantes da punição ou até que seja promovida a reabilitação perante a própria autoridade que aplicou a penalidade, que será concedida sempre que a Empresa ressarcir a Administração pelos prejuízos caus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3. A penalidade de multa pode ser aplicada cumulativamente com as demais sançõe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4. As penalidades previstas poderão ser suspensas no todo ou em parte, quando o atraso no cumprimento das obrigações for devidamente justificado pela Empresa, por escrito, no prazo máximo de 05 (cinco) dias úteis da data prevista para entrega ou término do serviço e aceito pel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5. A multa aplicada após regular processo administrativo deverá ser recolhida no prazo máximo de 10 (dez) dias corridos, a contar da data do recebimento da comunicação enviada pelo Departamento de Polícia Federal.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 Também ficam sujeitas às penalidades de suspensão de licitar e impedimento de contratar e de declaração de inidoneidade, previstas no subitem anterior, as empresas ou profissionais que, em razão do Contrat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1. Tenham sofrido condenações definitivas por praticarem, por meio dolosos, fraude fiscal no recolhimento de tribut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2. Tenham praticado atos ilícitos visando a frustrar os objetivos do processo de contratação;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6.3. Demonstrem não possuir idoneidade para contratar com a Administração em virtude de atos ilícitos praticado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7. A aplicação de qualquer das penalidades previstas realizar-se-á em processo administrativo que assegurará o contraditório e a ampla defesa, observando-se o procedimento previsto na Lei nº 8.666, de 1993, e subsidiariamente na Lei nº 9.784, de 1999.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8. A autoridade competente, na aplicação das sanções, levará em consideração a gravidade da conduta do infrator, o caráter educativo da pena, bem como o dano causado à Administração, observado o princípio da proporcionalidad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9. As multas devidas e/ou prejuízos causados à DPF serão deduzidos dos valores a serem pagos, ou recolhidos em favor da União, ou deduzidos da garantia, ou ainda, quando for o caso, serão inscritos na Dívida Ativa da União e cobrados judicialmente.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0. As penalidades serão obrigatoriamente registradas no SICAF.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 xml:space="preserve">19.11. As sanções aqui previstas são independentes entre si, podendo ser aplicadas isoladas ou, no caso das multas, cumulativamente, sem prejuízo de outras medidas cabíveis. </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right"/>
        <w:rPr/>
      </w:pPr>
      <w:r>
        <w:rPr>
          <w:rFonts w:cs="Arial Narrow" w:ascii="Arial Narrow" w:hAnsi="Arial Narrow"/>
        </w:rPr>
        <w:t>Brasília/DF, __de___ de 2013.</w:t>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ELABORADO POR:</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tab/>
        <w:t>Hudson Fernandes de Souza</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Xl29"/>
        <w:tabs>
          <w:tab w:val="clear" w:pos="708"/>
          <w:tab w:val="left" w:pos="1134" w:leader="none"/>
        </w:tabs>
        <w:spacing w:lineRule="auto" w:line="276" w:before="0" w:after="0"/>
        <w:jc w:val="both"/>
        <w:rPr>
          <w:rFonts w:ascii="Arial Narrow" w:hAnsi="Arial Narrow" w:cs="Arial Narrow"/>
        </w:rPr>
      </w:pPr>
      <w:r>
        <w:rPr>
          <w:rFonts w:cs="Arial Narrow" w:ascii="Arial Narrow" w:hAnsi="Arial Narrow"/>
        </w:rPr>
        <w:tab/>
        <w:t>Chefe do Serviço de Manutenção da CAOP/DIREX</w:t>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CONFERIDO POR:</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José Luiz Povill de Souza</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Coordenador de Aviação Operacional da CAOP/DIREX</w:t>
      </w:r>
    </w:p>
    <w:p>
      <w:pPr>
        <w:pStyle w:val="Normal"/>
        <w:tabs>
          <w:tab w:val="clear" w:pos="708"/>
          <w:tab w:val="left" w:pos="1134" w:leader="none"/>
        </w:tabs>
        <w:spacing w:lineRule="auto" w:line="276"/>
        <w:jc w:val="both"/>
        <w:rPr>
          <w:rFonts w:ascii="Arial Narrow" w:hAnsi="Arial Narrow" w:cs="Arial Narrow"/>
        </w:rPr>
      </w:pPr>
      <w:r>
        <w:rPr>
          <w:rFonts w:cs="Arial Narrow" w:ascii="Arial Narrow" w:hAnsi="Arial Narrow"/>
        </w:rPr>
      </w:r>
    </w:p>
    <w:p>
      <w:pPr>
        <w:pStyle w:val="Normal"/>
        <w:tabs>
          <w:tab w:val="clear" w:pos="708"/>
          <w:tab w:val="left" w:pos="1134" w:leader="none"/>
        </w:tabs>
        <w:spacing w:lineRule="auto" w:line="276" w:before="0" w:after="240"/>
        <w:jc w:val="both"/>
        <w:rPr>
          <w:rFonts w:ascii="Arial Narrow" w:hAnsi="Arial Narrow" w:cs="Arial Narrow"/>
        </w:rPr>
      </w:pPr>
      <w:r>
        <w:rPr>
          <w:rFonts w:cs="Arial Narrow" w:ascii="Arial Narrow" w:hAnsi="Arial Narrow"/>
        </w:rPr>
        <w:t>APROVADO POR:</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Rogério Augusto Viana Galloro</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Delegado de Polícia Federal</w:t>
      </w:r>
    </w:p>
    <w:p>
      <w:pPr>
        <w:pStyle w:val="Normal"/>
        <w:tabs>
          <w:tab w:val="clear" w:pos="708"/>
          <w:tab w:val="left" w:pos="1134" w:leader="none"/>
          <w:tab w:val="left" w:pos="2835" w:leader="none"/>
        </w:tabs>
        <w:spacing w:lineRule="auto" w:line="276"/>
        <w:jc w:val="both"/>
        <w:rPr>
          <w:rFonts w:ascii="Arial Narrow" w:hAnsi="Arial Narrow" w:cs="Arial Narrow"/>
        </w:rPr>
      </w:pPr>
      <w:r>
        <w:rPr>
          <w:rFonts w:cs="Arial Narrow" w:ascii="Arial Narrow" w:hAnsi="Arial Narrow"/>
        </w:rPr>
        <w:tab/>
        <w:t xml:space="preserve">Diretor Executivo </w:t>
      </w:r>
    </w:p>
    <w:sectPr>
      <w:footerReference w:type="default" r:id="rId4"/>
      <w:type w:val="nextPage"/>
      <w:pgSz w:w="11906" w:h="16838"/>
      <w:pgMar w:left="1701" w:right="992" w:gutter="0" w:header="0" w:top="1134" w:footer="8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578225</wp:posOffset>
              </wp:positionH>
              <wp:positionV relativeFrom="paragraph">
                <wp:posOffset>64135</wp:posOffset>
              </wp:positionV>
              <wp:extent cx="51498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149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10</w:t>
                          </w:r>
                        </w:p>
                      </w:txbxContent>
                    </wps:txbx>
                    <wps:bodyPr anchor="t" lIns="0" tIns="0" rIns="0" bIns="0">
                      <a:noAutofit/>
                    </wps:bodyPr>
                  </wps:wsp>
                </a:graphicData>
              </a:graphic>
            </wp:anchor>
          </w:drawing>
        </mc:Choice>
        <mc:Fallback>
          <w:pict>
            <v:rect fillcolor="#FFFFFF" style="position:absolute;rotation:-0;width:40.55pt;height:11.5pt;mso-wrap-distance-left:0pt;mso-wrap-distance-right:0pt;mso-wrap-distance-top:0pt;mso-wrap-distance-bottom:0pt;margin-top:5.05pt;mso-position-vertical-relative:text;margin-left:281.7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 %1."/>
      <w:lvlJc w:val="left"/>
      <w:pPr>
        <w:tabs>
          <w:tab w:val="num" w:pos="432"/>
        </w:tabs>
        <w:ind w:left="432" w:hanging="432"/>
      </w:pPr>
      <w:rPr/>
    </w:lvl>
    <w:lvl w:ilvl="1">
      <w:start w:val="1"/>
      <w:numFmt w:val="decimal"/>
      <w:lvlText w:val="%2."/>
      <w:lvlJc w:val="left"/>
      <w:pPr>
        <w:tabs>
          <w:tab w:val="num" w:pos="1211"/>
        </w:tabs>
        <w:ind w:left="1211"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jc w:val="both"/>
      <w:outlineLvl w:val="0"/>
    </w:pPr>
    <w:rPr>
      <w:rFonts w:ascii="Arial" w:hAnsi="Arial" w:cs="Arial"/>
      <w:b/>
      <w:bCs/>
    </w:rPr>
  </w:style>
  <w:style w:type="paragraph" w:styleId="Heading2">
    <w:name w:val="Heading 2"/>
    <w:basedOn w:val="Normal"/>
    <w:next w:val="Normal"/>
    <w:qFormat/>
    <w:pPr>
      <w:keepNext w:val="true"/>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36"/>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0"/>
      <w:szCs w:val="36"/>
      <w:lang w:val="en-US"/>
    </w:rPr>
  </w:style>
  <w:style w:type="paragraph" w:styleId="Heading5">
    <w:name w:val="Heading 5"/>
    <w:basedOn w:val="Normal"/>
    <w:next w:val="Normal"/>
    <w:qFormat/>
    <w:pPr>
      <w:keepNext w:val="true"/>
      <w:numPr>
        <w:ilvl w:val="4"/>
        <w:numId w:val="1"/>
      </w:numPr>
      <w:jc w:val="center"/>
      <w:outlineLvl w:val="4"/>
    </w:pPr>
    <w:rPr>
      <w:color w:val="FF0000"/>
      <w:sz w:val="5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rFonts w:eastAsia="Times New Roman"/>
      <w:sz w:val="24"/>
      <w:szCs w:val="24"/>
    </w:rPr>
  </w:style>
  <w:style w:type="character" w:styleId="Ttulo2Char">
    <w:name w:val="Título 2 Char"/>
    <w:qFormat/>
    <w:rPr>
      <w:rFonts w:ascii="Arial" w:hAnsi="Arial" w:cs="Arial"/>
      <w:b/>
      <w:bCs/>
      <w:sz w:val="24"/>
      <w:szCs w:val="24"/>
    </w:rPr>
  </w:style>
  <w:style w:type="character" w:styleId="EstiloChar">
    <w:name w:val="Estilo Char"/>
    <w:qFormat/>
    <w:rPr>
      <w:rFonts w:ascii="Arial" w:hAnsi="Arial" w:eastAsia="Times New Roman" w:cs="Arial"/>
      <w:sz w:val="24"/>
      <w:szCs w:val="24"/>
      <w:lang w:bidi="ar-SA"/>
    </w:rPr>
  </w:style>
  <w:style w:type="character" w:styleId="Appleconvertedspace">
    <w:name w:val="apple-converted-space"/>
    <w:qFormat/>
    <w:rPr/>
  </w:style>
  <w:style w:type="paragraph" w:styleId="Heading">
    <w:name w:val="Heading"/>
    <w:basedOn w:val="Normal"/>
    <w:next w:val="TextBody"/>
    <w:qFormat/>
    <w:pPr>
      <w:spacing w:lineRule="exact" w:line="360"/>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sz w:val="20"/>
      <w:lang w:val="en-US"/>
    </w:rPr>
  </w:style>
  <w:style w:type="paragraph" w:styleId="TextBodyIndent">
    <w:name w:val="Body Text Indent"/>
    <w:basedOn w:val="Normal"/>
    <w:pPr>
      <w:ind w:firstLine="1701"/>
      <w:jc w:val="both"/>
    </w:pPr>
    <w:rPr/>
  </w:style>
  <w:style w:type="paragraph" w:styleId="Xl24">
    <w:name w:val="xl24"/>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6">
    <w:name w:val="xl26"/>
    <w:basedOn w:val="Normal"/>
    <w:qFormat/>
    <w:pPr>
      <w:pBdr>
        <w:left w:val="single" w:sz="8" w:space="0" w:color="000000"/>
        <w:bottom w:val="single" w:sz="4" w:space="0" w:color="000000"/>
        <w:right w:val="single" w:sz="4" w:space="0" w:color="000000"/>
      </w:pBdr>
      <w:spacing w:before="280" w:after="280"/>
    </w:pPr>
    <w:rPr/>
  </w:style>
  <w:style w:type="paragraph" w:styleId="Xl27">
    <w:name w:val="xl27"/>
    <w:basedOn w:val="Normal"/>
    <w:qFormat/>
    <w:pPr>
      <w:pBdr>
        <w:left w:val="single" w:sz="4" w:space="0" w:color="000000"/>
        <w:bottom w:val="single" w:sz="4" w:space="0" w:color="000000"/>
        <w:right w:val="single" w:sz="8" w:space="0" w:color="000000"/>
      </w:pBdr>
      <w:spacing w:before="280" w:after="280"/>
    </w:pPr>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29">
    <w:name w:val="xl29"/>
    <w:basedOn w:val="Normal"/>
    <w:qFormat/>
    <w:pP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pBdr>
      <w:spacing w:before="280" w:after="280"/>
    </w:pPr>
    <w:rPr/>
  </w:style>
  <w:style w:type="paragraph" w:styleId="Xl40">
    <w:name w:val="xl40"/>
    <w:basedOn w:val="Normal"/>
    <w:qFormat/>
    <w:pPr>
      <w:pBdr>
        <w:top w:val="single" w:sz="4" w:space="0" w:color="000000"/>
      </w:pBdr>
      <w:spacing w:before="280" w:after="280"/>
    </w:pPr>
    <w:rPr/>
  </w:style>
  <w:style w:type="paragraph" w:styleId="Xl41">
    <w:name w:val="xl41"/>
    <w:basedOn w:val="Normal"/>
    <w:qFormat/>
    <w:pPr>
      <w:pBdr>
        <w:top w:val="single" w:sz="4" w:space="0" w:color="000000"/>
        <w:right w:val="single" w:sz="4" w:space="0" w:color="000000"/>
      </w:pBdr>
      <w:spacing w:before="280" w:after="280"/>
    </w:pPr>
    <w:rPr/>
  </w:style>
  <w:style w:type="paragraph" w:styleId="Xl42">
    <w:name w:val="xl42"/>
    <w:basedOn w:val="Normal"/>
    <w:qFormat/>
    <w:pPr>
      <w:pBdr>
        <w:left w:val="single" w:sz="4" w:space="0" w:color="000000"/>
      </w:pBdr>
      <w:spacing w:before="280" w:after="280"/>
    </w:pPr>
    <w:rPr/>
  </w:style>
  <w:style w:type="paragraph" w:styleId="Xl43">
    <w:name w:val="xl43"/>
    <w:basedOn w:val="Normal"/>
    <w:qFormat/>
    <w:pPr>
      <w:pBdr>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
    <w:name w:val="Recuo de corpo de texto 2"/>
    <w:basedOn w:val="Normal"/>
    <w:qFormat/>
    <w:pPr>
      <w:ind w:firstLine="720"/>
      <w:jc w:val="both"/>
    </w:pPr>
    <w:rPr>
      <w:rFonts w:ascii="Arial" w:hAnsi="Arial" w:cs="Arial"/>
      <w:bCs/>
      <w:sz w:val="20"/>
    </w:rPr>
  </w:style>
  <w:style w:type="paragraph" w:styleId="Recuodecorpodetexto3">
    <w:name w:val="Recuo de corpo de texto 3"/>
    <w:basedOn w:val="Normal"/>
    <w:qFormat/>
    <w:pPr>
      <w:spacing w:lineRule="auto" w:line="360" w:before="120" w:after="120"/>
      <w:ind w:firstLine="709"/>
      <w:jc w:val="both"/>
    </w:pPr>
    <w:rPr>
      <w:rFonts w:ascii="Arial" w:hAnsi="Arial" w:cs="Arial"/>
      <w:sz w:val="20"/>
    </w:rPr>
  </w:style>
  <w:style w:type="paragraph" w:styleId="Textodebalo1">
    <w:name w:val="Texto de balão1"/>
    <w:basedOn w:val="Normal"/>
    <w:qFormat/>
    <w:pPr/>
    <w:rPr>
      <w:rFonts w:ascii="Tahoma" w:hAnsi="Tahoma" w:cs="Tahoma"/>
      <w:sz w:val="16"/>
      <w:szCs w:val="16"/>
    </w:rPr>
  </w:style>
  <w:style w:type="paragraph" w:styleId="BodyTextIndent21">
    <w:name w:val="Body Text Indent 21"/>
    <w:basedOn w:val="Normal"/>
    <w:qFormat/>
    <w:pPr>
      <w:widowControl w:val="false"/>
      <w:spacing w:before="0" w:after="120"/>
      <w:ind w:left="426" w:hanging="426"/>
      <w:jc w:val="both"/>
    </w:pPr>
    <w:rPr>
      <w:rFonts w:ascii="Arial" w:hAnsi="Arial" w:cs="Arial"/>
      <w:spacing w:val="20"/>
      <w:szCs w:val="20"/>
    </w:rPr>
  </w:style>
  <w:style w:type="paragraph" w:styleId="Corpodetexto3">
    <w:name w:val="Corpo de texto 3"/>
    <w:basedOn w:val="Normal"/>
    <w:qFormat/>
    <w:pPr>
      <w:spacing w:before="0" w:after="120"/>
      <w:jc w:val="both"/>
    </w:pPr>
    <w:rPr>
      <w:rFonts w:ascii="Tahoma" w:hAnsi="Tahoma" w:cs="Tahoma"/>
      <w:color w:val="0000FF"/>
    </w:rPr>
  </w:style>
  <w:style w:type="paragraph" w:styleId="PargrafodaLista1">
    <w:name w:val="Parágrafo da Lista1"/>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rFonts w:eastAsia="Times New Roman"/>
      <w:lang w:val="en-US"/>
    </w:rPr>
  </w:style>
  <w:style w:type="paragraph" w:styleId="Estilo">
    <w:name w:val="Estilo"/>
    <w:qFormat/>
    <w:pPr>
      <w:widowControl w:val="false"/>
      <w:autoSpaceDE w:val="false"/>
      <w:bidi w:val="0"/>
    </w:pPr>
    <w:rPr>
      <w:rFonts w:ascii="Arial" w:hAnsi="Arial" w:eastAsia="Times New Roman" w:cs="Arial"/>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t-BR" w:bidi="ar-SA" w:eastAsia="zh-CN"/>
    </w:rPr>
  </w:style>
  <w:style w:type="paragraph" w:styleId="NormalWeb">
    <w:name w:val="Normal (Web)"/>
    <w:basedOn w:val="Normal"/>
    <w:qFormat/>
    <w:pPr>
      <w:spacing w:before="280" w:after="280"/>
    </w:pPr>
    <w:rPr>
      <w:rFonts w:eastAsia="Times New Roman"/>
    </w:rPr>
  </w:style>
  <w:style w:type="paragraph" w:styleId="WWHeading1">
    <w:name w:val="WW-Heading 1"/>
    <w:basedOn w:val="Normal"/>
    <w:qFormat/>
    <w:pPr>
      <w:numPr>
        <w:ilvl w:val="0"/>
        <w:numId w:val="2"/>
      </w:numPr>
    </w:pPr>
    <w:rPr>
      <w:rFonts w:eastAsia="Times New Roman"/>
    </w:rPr>
  </w:style>
  <w:style w:type="paragraph" w:styleId="WWHeading2">
    <w:name w:val="WW-Heading 2"/>
    <w:basedOn w:val="Normal"/>
    <w:qFormat/>
    <w:pPr>
      <w:numPr>
        <w:ilvl w:val="0"/>
        <w:numId w:val="2"/>
      </w:numPr>
    </w:pPr>
    <w:rPr>
      <w:rFonts w:eastAsia="Times New Roman"/>
    </w:rPr>
  </w:style>
  <w:style w:type="paragraph" w:styleId="WWHeading3">
    <w:name w:val="WW-Heading 3"/>
    <w:basedOn w:val="Normal"/>
    <w:qFormat/>
    <w:pPr>
      <w:numPr>
        <w:ilvl w:val="0"/>
        <w:numId w:val="2"/>
      </w:numPr>
    </w:pPr>
    <w:rPr>
      <w:rFonts w:eastAsia="Times New Roman"/>
    </w:rPr>
  </w:style>
  <w:style w:type="paragraph" w:styleId="WWHeading4">
    <w:name w:val="WW-Heading 4"/>
    <w:basedOn w:val="Normal"/>
    <w:qFormat/>
    <w:pPr>
      <w:numPr>
        <w:ilvl w:val="0"/>
        <w:numId w:val="2"/>
      </w:numPr>
    </w:pPr>
    <w:rPr>
      <w:rFonts w:eastAsia="Times New Roman"/>
    </w:rPr>
  </w:style>
  <w:style w:type="paragraph" w:styleId="WWHeading5">
    <w:name w:val="WW-Heading 5"/>
    <w:basedOn w:val="Normal"/>
    <w:qFormat/>
    <w:pPr>
      <w:numPr>
        <w:ilvl w:val="0"/>
        <w:numId w:val="2"/>
      </w:numPr>
    </w:pPr>
    <w:rPr>
      <w:rFonts w:eastAsia="Times New Roman"/>
    </w:rPr>
  </w:style>
  <w:style w:type="paragraph" w:styleId="WWHeading6">
    <w:name w:val="WW-Heading 6"/>
    <w:basedOn w:val="Normal"/>
    <w:qFormat/>
    <w:pPr>
      <w:numPr>
        <w:ilvl w:val="0"/>
        <w:numId w:val="2"/>
      </w:numPr>
    </w:pPr>
    <w:rPr>
      <w:rFonts w:eastAsia="Times New Roman"/>
    </w:rPr>
  </w:style>
  <w:style w:type="paragraph" w:styleId="WWHeading7">
    <w:name w:val="WW-Heading 7"/>
    <w:basedOn w:val="Normal"/>
    <w:qFormat/>
    <w:pPr>
      <w:numPr>
        <w:ilvl w:val="0"/>
        <w:numId w:val="2"/>
      </w:numPr>
    </w:pPr>
    <w:rPr>
      <w:rFonts w:eastAsia="Times New Roman"/>
    </w:rPr>
  </w:style>
  <w:style w:type="paragraph" w:styleId="WWHeading8">
    <w:name w:val="WW-Heading 8"/>
    <w:basedOn w:val="Normal"/>
    <w:qFormat/>
    <w:pPr>
      <w:numPr>
        <w:ilvl w:val="0"/>
        <w:numId w:val="2"/>
      </w:numPr>
    </w:pPr>
    <w:rPr>
      <w:rFonts w:eastAsia="Times New Roman"/>
    </w:rPr>
  </w:style>
  <w:style w:type="paragraph" w:styleId="WWHeading9">
    <w:name w:val="WW-Heading 9"/>
    <w:basedOn w:val="Normal"/>
    <w:qFormat/>
    <w:pPr>
      <w:numPr>
        <w:ilvl w:val="0"/>
        <w:numId w:val="2"/>
      </w:numP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12:00Z</dcterms:created>
  <dc:creator>COMFIREM</dc:creator>
  <dc:description/>
  <cp:keywords/>
  <dc:language>en-US</dc:language>
  <cp:lastModifiedBy>LENOVO USER</cp:lastModifiedBy>
  <cp:lastPrinted>2013-09-19T14:45:00Z</cp:lastPrinted>
  <dcterms:modified xsi:type="dcterms:W3CDTF">2013-12-04T20:15:00Z</dcterms:modified>
  <cp:revision>3</cp:revision>
  <dc:subject/>
  <dc:title>Objeto</dc:title>
</cp:coreProperties>
</file>